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firstLine="90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90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90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90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8</w:t>
      </w:r>
    </w:p>
    <w:p>
      <w:pPr>
        <w:pStyle w:val="Normal"/>
        <w:widowControl w:val="false"/>
        <w:spacing w:lineRule="auto" w:line="240" w:before="0" w:after="0"/>
        <w:ind w:firstLine="9072"/>
        <w:rPr/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«Развитие</w:t>
      </w:r>
    </w:p>
    <w:p>
      <w:pPr>
        <w:pStyle w:val="Normal"/>
        <w:widowControl w:val="false"/>
        <w:spacing w:lineRule="auto" w:line="240" w:before="0" w:after="0"/>
        <w:ind w:firstLine="90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и молодежной политики</w:t>
      </w:r>
    </w:p>
    <w:p>
      <w:pPr>
        <w:pStyle w:val="Normal"/>
        <w:widowControl w:val="false"/>
        <w:tabs>
          <w:tab w:val="clear" w:pos="708"/>
          <w:tab w:val="left" w:pos="14034" w:leader="none"/>
        </w:tabs>
        <w:spacing w:lineRule="auto" w:line="240" w:before="0" w:after="0"/>
        <w:ind w:firstLine="90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Барнаул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3543"/>
        <w:gridCol w:w="1137"/>
        <w:gridCol w:w="1701"/>
        <w:gridCol w:w="1134"/>
        <w:gridCol w:w="1276"/>
        <w:gridCol w:w="1134"/>
        <w:gridCol w:w="1133"/>
        <w:gridCol w:w="1135"/>
        <w:gridCol w:w="2125"/>
      </w:tblGrid>
      <w:tr>
        <w:trPr>
          <w:tblHeader w:val="true"/>
          <w:trHeight w:val="225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Цель, задача, мероприятие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рок реализ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тветственный исполнитель, соисполнители, участники Программы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умма расходов по годам реализации, тыс. рублей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Источники           финансирования</w:t>
            </w:r>
          </w:p>
        </w:tc>
      </w:tr>
      <w:tr>
        <w:trPr>
          <w:tblHeader w:val="true"/>
          <w:trHeight w:val="692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blHeader w:val="true"/>
          <w:trHeight w:val="24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48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9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дошкольного образования в городе Барнауле»</w:t>
            </w:r>
          </w:p>
        </w:tc>
      </w:tr>
      <w:tr>
        <w:trPr>
          <w:trHeight w:val="321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9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доли детей дошкольного возраста,     охваченных всеми формами     дошкольного образования, за  счет обеспечения доступности и повышения качества предоставля-емой услуги в сфере дошкольного образования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-2024 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,</w:t>
            </w:r>
          </w:p>
          <w:p>
            <w:pPr>
              <w:pStyle w:val="Normal"/>
              <w:spacing w:lineRule="auto" w:line="240" w:before="0" w:after="0"/>
              <w:ind w:right="-84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МБ(А)ДОО,</w:t>
            </w:r>
          </w:p>
          <w:p>
            <w:pPr>
              <w:pStyle w:val="Normal"/>
              <w:spacing w:lineRule="auto" w:line="240" w:before="0" w:after="0"/>
              <w:ind w:right="3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ДО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21422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21647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22219,7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9"/>
              <w:jc w:val="center"/>
              <w:rPr/>
            </w:pPr>
            <w:r>
              <w:rPr>
                <w:rFonts w:cs="Times New Roman" w:ascii="Times New Roman" w:hAnsi="Times New Roman"/>
              </w:rPr>
              <w:t>3922219,7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87509,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</w:tr>
      <w:tr>
        <w:trPr>
          <w:trHeight w:val="36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9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2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</w:tr>
      <w:tr>
        <w:trPr>
          <w:trHeight w:val="89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9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2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67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67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678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678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2712,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ае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</w:tr>
      <w:tr>
        <w:trPr>
          <w:trHeight w:val="375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9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2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6744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6969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7541,7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7541,7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48797,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</w:tr>
      <w:tr>
        <w:trPr>
          <w:trHeight w:val="43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9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2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4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40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4000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584000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6000,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</w:tr>
      <w:tr>
        <w:trPr>
          <w:trHeight w:val="240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1.</w:t>
            </w:r>
          </w:p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беспечение доступности и повышение качества предоставля-емой  образовательной услуги  и (или) услуги по уходу и присмотру за детьми от 2 месяцев до 7 лет в организациях различной 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10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4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Комитет, МБ(А)ДОО,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ДО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107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3921170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21395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10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21967,7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10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21967,7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107" w:hanging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686501,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</w:t>
            </w:r>
          </w:p>
        </w:tc>
      </w:tr>
      <w:tr>
        <w:trPr>
          <w:trHeight w:val="24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</w:tr>
      <w:tr>
        <w:trPr>
          <w:trHeight w:val="236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hanging="1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50067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5006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500678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500678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002712,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</w:tr>
      <w:tr>
        <w:trPr>
          <w:trHeight w:val="236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hanging="1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6492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6717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7289,7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7289,7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10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7347789,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одской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1134"/>
        <w:gridCol w:w="1701"/>
        <w:gridCol w:w="1134"/>
        <w:gridCol w:w="1276"/>
        <w:gridCol w:w="1134"/>
        <w:gridCol w:w="1134"/>
        <w:gridCol w:w="1134"/>
        <w:gridCol w:w="1985"/>
        <w:gridCol w:w="239"/>
      </w:tblGrid>
      <w:tr>
        <w:trPr>
          <w:tblHeader w:val="true"/>
          <w:trHeight w:val="2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изационно-правовой формы собственности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4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40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40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40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6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внебюджетные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1.1.1.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льготы по оплате за присмотр и уход за воспитанниками в МБ(А)ДО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4 год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митет, МБ(А)ДО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0" w:hanging="25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1629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50" w:hanging="25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29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50" w:hanging="25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29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50" w:hanging="25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29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50" w:hanging="25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16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50" w:hanging="25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50" w:hanging="25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50" w:hanging="25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50" w:hanging="25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50" w:hanging="25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50" w:hanging="25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50" w:hanging="25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50" w:hanging="25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50" w:hanging="25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50" w:hanging="25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50" w:hanging="25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2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50" w:hanging="25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2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50" w:hanging="25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2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50" w:hanging="25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2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50" w:hanging="25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16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50" w:hanging="25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50" w:hanging="25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50" w:hanging="25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50" w:hanging="25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50" w:hanging="25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1.1.2.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едоставление дошкольного образования в МБ(А)ДОО,  в том числе обеспечение       свое-временного прохождения курсов повышения квалификации и переподготовки руководящих и педагогических работников       дошкольного образования по внедрению ФГО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4 год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Комитет, МБ(А)ДО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50" w:hanging="25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9877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50" w:hanging="25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9900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50" w:hanging="25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9957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50" w:hanging="25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9957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50" w:hanging="25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596933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50" w:hanging="25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50" w:hanging="25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50" w:hanging="25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50" w:hanging="25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50" w:hanging="25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50" w:hanging="2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457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50" w:hanging="2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457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50" w:hanging="2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457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50" w:hanging="250"/>
              <w:jc w:val="center"/>
              <w:rPr/>
            </w:pPr>
            <w:r>
              <w:rPr>
                <w:rFonts w:cs="Times New Roman" w:ascii="Times New Roman" w:hAnsi="Times New Roman"/>
              </w:rPr>
              <w:t>149457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50" w:hanging="2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78303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50" w:hanging="2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020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50" w:hanging="2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042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50" w:hanging="2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099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50" w:hanging="2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099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50" w:hanging="2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82629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50" w:hanging="2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4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50" w:hanging="2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4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50" w:hanging="2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4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50" w:hanging="2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4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50" w:hanging="2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6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1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1.1.3.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получения детьми дошкольного образования в  ЧДОО за счет предоставления субвенций из бюджета Алтайского края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4 годы</w:t>
            </w:r>
          </w:p>
          <w:p>
            <w:pPr>
              <w:pStyle w:val="Normal"/>
              <w:spacing w:lineRule="auto" w:line="240" w:before="0" w:after="0"/>
              <w:ind w:right="-1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1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1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1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1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, ЧДО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2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2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2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2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08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08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2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2.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снащение и модернизация компьютерного оборудования системы дошкольного образова-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4 годы</w:t>
            </w:r>
          </w:p>
          <w:p>
            <w:pPr>
              <w:pStyle w:val="Normal"/>
              <w:spacing w:lineRule="auto" w:line="240" w:before="0" w:after="0"/>
              <w:ind w:right="-1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, МБ(А)ДО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5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6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1.2.1.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омпьютерного оборудования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4 год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Комитет, МБ(А)ДО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darkBlue"/>
              </w:rPr>
            </w:pPr>
            <w:r>
              <w:rPr>
                <w:rFonts w:cs="Times New Roman" w:ascii="Times New Roman" w:hAnsi="Times New Roman"/>
                <w:highlight w:val="darkBlue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highlight w:val="darkBlue"/>
              </w:rPr>
            </w:pPr>
            <w:r>
              <w:rPr>
                <w:rFonts w:cs="Times New Roman" w:ascii="Times New Roman" w:hAnsi="Times New Roman"/>
                <w:highlight w:val="darkBl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darkBlue"/>
              </w:rPr>
            </w:pPr>
            <w:r>
              <w:rPr>
                <w:rFonts w:cs="Times New Roman" w:ascii="Times New Roman" w:hAnsi="Times New Roman"/>
                <w:highlight w:val="darkBlu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darkBlue"/>
              </w:rPr>
            </w:pPr>
            <w:r>
              <w:rPr>
                <w:rFonts w:cs="Times New Roman" w:ascii="Times New Roman" w:hAnsi="Times New Roman"/>
                <w:highlight w:val="darkBl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darkBlue"/>
              </w:rPr>
            </w:pPr>
            <w:r>
              <w:rPr>
                <w:rFonts w:cs="Times New Roman" w:ascii="Times New Roman" w:hAnsi="Times New Roman"/>
                <w:highlight w:val="darkBlue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highlight w:val="darkBlue"/>
              </w:rPr>
            </w:pPr>
            <w:r>
              <w:rPr>
                <w:rFonts w:cs="Times New Roman" w:ascii="Times New Roman" w:hAnsi="Times New Roman"/>
                <w:highlight w:val="darkBl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darkBlue"/>
              </w:rPr>
            </w:pPr>
            <w:r>
              <w:rPr>
                <w:rFonts w:cs="Times New Roman" w:ascii="Times New Roman" w:hAnsi="Times New Roman"/>
                <w:highlight w:val="darkBlu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darkBlue"/>
              </w:rPr>
            </w:pPr>
            <w:r>
              <w:rPr>
                <w:rFonts w:cs="Times New Roman" w:ascii="Times New Roman" w:hAnsi="Times New Roman"/>
                <w:highlight w:val="darkBl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47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</w:t>
            </w:r>
            <w:r>
              <w:rPr>
                <w:rFonts w:cs="Times New Roman" w:ascii="Times New Roman" w:hAnsi="Times New Roman"/>
              </w:rPr>
              <w:t>Подпрограмма «Развитие общего образования в городе Барнауле»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2.</w:t>
            </w:r>
          </w:p>
          <w:p>
            <w:pPr>
              <w:pStyle w:val="ConsPlusCell"/>
              <w:jc w:val="both"/>
              <w:rPr/>
            </w:pPr>
            <w:r>
              <w:rPr>
                <w:sz w:val="22"/>
                <w:szCs w:val="22"/>
              </w:rPr>
              <w:t>Увеличение удельного веса численности учащихся МБ(А)ОО, обучающихся в соответствии с ФГОС общего образования, в общей численности учащихся МБ(А)ОО, за счет создания в системе общего образования равных возможностей для получения современного и качественного образ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4 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, МБ(А)ОО, ЧОО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3502215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13264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18736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18736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52952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4024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4024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4024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4024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76097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377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482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029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029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59176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08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8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8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8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28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дача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>2.1.</w:t>
              <w:br/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по основным общеобразовательным программам в МБ(А)ОО, ЧО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4 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итет, МБ(А)ОО, ЧОО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3497988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firstLine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09037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firstLine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14509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firstLine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14509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36044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firstLine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firstLine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firstLine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firstLine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firstLine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4024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firstLine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4024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firstLine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4024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firstLine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4024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76097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firstLine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954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firstLine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059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firstLine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606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firstLine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606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42268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firstLine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8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firstLine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8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firstLine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8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firstLine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8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28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1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2.1.1.</w:t>
            </w:r>
          </w:p>
          <w:p>
            <w:pPr>
              <w:pStyle w:val="Normal"/>
              <w:tabs>
                <w:tab w:val="clear" w:pos="708"/>
                <w:tab w:val="left" w:pos="323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казание муниципальных услуг по предоставлению общедоступного и бесплатного начального общего, основного общего, среднего общего образования по основным общеобразовательным програм-мам в  МБ(А)О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4 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, МБ(А)О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firstLine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9043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firstLine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0150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firstLine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0697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firstLine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0697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0589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284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284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284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284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3136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939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46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593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593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1722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28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2.1.2.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едоставление субвенций ЧОО на реализацию государственных полномочий по обеспечению государственных гарантий прав граждан на получение общедоступного и бесплатного дошкольного, начального общего, основного  общего, среднего общего образ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4 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, ЧО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firstLine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0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firstLine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0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firstLine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0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firstLine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0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0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0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0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0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0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0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firstLine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firstLine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firstLine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firstLine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firstLine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firstLine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firstLine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firstLine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 2.1.3.                                Проведение муниципального этапа Всероссийской олимпиады школьников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4 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, МБ(А)О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firstLine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firstLine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firstLine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firstLine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firstLine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firstLine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firstLine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firstLine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.2.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Укрепление материально-техни-ческой базы МБ(А)О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4 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, МБ(А)О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4227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2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2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2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0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2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0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е 2.2.1.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лабораторного,  интерактивного, компьютерного,  библиотечного оборудования МБ(А)О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4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, МБ(А)О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2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</w:rPr>
              <w:t>1690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2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0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Развитие дополнительного образования и молодежной политики в городе Барнауле»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3.</w:t>
            </w:r>
          </w:p>
          <w:p>
            <w:pPr>
              <w:pStyle w:val="ConsPlusCell"/>
              <w:jc w:val="both"/>
              <w:rPr/>
            </w:pPr>
            <w:r>
              <w:rPr>
                <w:sz w:val="22"/>
                <w:szCs w:val="22"/>
              </w:rPr>
              <w:t>Увеличение доли детей, вовле-ченных в систему дополнитель-ного образования, за счет обеспечения доступности и качества предоставления муни-ципальной услуги в сфере дополнительного образования, развития активной жизненной  позиции у молодеж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4 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митет, Комитет               по делам молодежи администрации города Барнаула, АЖР,АИР, АЛР, АОР, АЦР, ПОО, МБО ДО, МБ(А)ОО, ООВО,       МАУ «ЦОО «Каникул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39177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0592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390592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0592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63552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38541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4232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4232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4232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38112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44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 3.1.</w:t>
              <w:br/>
              <w:t>Обеспечение условий для эффективного развития сети дополнительного образования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4 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,</w:t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 ДО,</w:t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У «ЦОО «Каникулы»</w:t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377060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6939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6939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6939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7877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070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057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057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057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82437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44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 3.1.1.                              Укрепление материально техни-ческой базы МБО ДО</w:t>
            </w:r>
          </w:p>
          <w:p>
            <w:pPr>
              <w:pStyle w:val="Normal"/>
              <w:spacing w:lineRule="auto" w:line="240" w:before="0" w:after="0"/>
              <w:ind w:right="-12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2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2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2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4  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Комитет,     МБО ДО</w:t>
            </w:r>
          </w:p>
          <w:p>
            <w:pPr>
              <w:pStyle w:val="Normal"/>
              <w:spacing w:before="0" w:after="0"/>
              <w:ind w:left="34" w:right="-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ind w:left="34" w:right="-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ind w:left="34" w:right="-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ind w:left="34" w:right="-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0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31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0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ероприятие 3.1.2.                                     Развитие и поддержка детского технического творчества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4 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108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Комитет, </w:t>
            </w:r>
          </w:p>
          <w:p>
            <w:pPr>
              <w:pStyle w:val="Normal"/>
              <w:spacing w:before="0" w:after="0"/>
              <w:ind w:right="-108" w:hanging="108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БО ДО</w:t>
            </w:r>
          </w:p>
          <w:p>
            <w:pPr>
              <w:pStyle w:val="Normal"/>
              <w:spacing w:before="0" w:after="0"/>
              <w:ind w:right="-108" w:hanging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3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3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 3.1.3.</w:t>
              <w:br/>
              <w:t>Предоставление дополнительного образования детям в муниципальных образо-вательных организация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4 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,</w:t>
            </w:r>
          </w:p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 ДО</w:t>
            </w:r>
          </w:p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376050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6050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6050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6050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4201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369690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9690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9690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9690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78761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44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3.1.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комплекса мер, направленных на формирование здорового образа жизн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4     годы</w:t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108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митет,</w:t>
            </w:r>
          </w:p>
          <w:p>
            <w:pPr>
              <w:pStyle w:val="Normal"/>
              <w:spacing w:before="0" w:after="0"/>
              <w:ind w:right="-108" w:hanging="108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БО ДО</w:t>
            </w:r>
          </w:p>
          <w:p>
            <w:pPr>
              <w:pStyle w:val="Normal"/>
              <w:spacing w:before="0" w:after="0"/>
              <w:ind w:right="-108" w:hanging="108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АУ «ЦОО «Каникулы»</w:t>
            </w:r>
          </w:p>
          <w:p>
            <w:pPr>
              <w:pStyle w:val="Normal"/>
              <w:spacing w:before="0" w:after="0"/>
              <w:ind w:right="-108" w:hanging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ind w:right="-108" w:hanging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2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2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 3.2.</w:t>
              <w:br/>
            </w:r>
            <w:r>
              <w:rPr>
                <w:rFonts w:cs="Times New Roman" w:ascii="Times New Roman" w:hAnsi="Times New Roman"/>
                <w:color w:val="000000"/>
              </w:rPr>
              <w:t>Обеспечение функционирования системы персонифицированного дополнительного образования детей, предусматривающей пре-доставление детям именных сертификатов дополнительного образования с возможностью использования в рамках меха-низмов персонифицированного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4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Комитет,         МБО ДО</w:t>
            </w:r>
          </w:p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6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Мероприятие 3.2.1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беспечение персонифицирован-ного финансирования дополните-льного образования детей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4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,         МБО ДО</w:t>
            </w:r>
          </w:p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 3.3.</w:t>
              <w:br/>
              <w:t>Формирование комплексной системы гражданско-патриоти-ческого воспитания молодежи, интеграция молодежи в социо-культурную жизнь обще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4</w:t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</w:t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,</w:t>
            </w:r>
          </w:p>
          <w:p>
            <w:pPr>
              <w:pStyle w:val="Normal"/>
              <w:spacing w:lineRule="auto" w:line="240" w:before="0" w:after="0"/>
              <w:ind w:right="-123" w:hanging="0"/>
              <w:rPr/>
            </w:pPr>
            <w:r>
              <w:rPr>
                <w:rFonts w:cs="Times New Roman" w:ascii="Times New Roman" w:hAnsi="Times New Roman"/>
              </w:rPr>
              <w:t>МБО ДО, МБ(А)ОО, ПОО, ООВО, Комитет по делам молодежи администрации города Барнаула, АЖР, АИР, АЛР, АОР, АЦ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14715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653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3653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653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67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14715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653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653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653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67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9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3.3.1. Проведение       городских культурно-массовых мероприятий, акций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4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,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 ДО</w:t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(А)ОО,               МАУ «ЦОО «Каникулы»</w:t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10822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3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3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3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321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82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3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3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3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321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1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ероприятие 3.3.2.                               Участие в конкурсах, соревно-ваниях, конференциях, олимпи-адах различного уровн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4 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,</w:t>
            </w:r>
          </w:p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МБО ДО МБ(А)О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29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29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.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ероприятие 3.3.3.                    Проведение городских культур-но-массовых мероприятий и акций в рамках реализации молодежной политики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4 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Комитет по делам молодежи администрации города Барнаула, АЖР, АИР, АЛР, АОР, АЦР, ПОО, ООВО, МБ(А)ОО,                 МБО Д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328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8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8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8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24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328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8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328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8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24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1" w:hRule="atLeast"/>
        </w:trPr>
        <w:tc>
          <w:tcPr>
            <w:tcW w:w="147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Организация отдыха и занятости детей в городе Барнауле»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 4.</w:t>
              <w:br/>
              <w:t>Обеспечение детей отдыхом в детских оздоровительных орга-низациях различного типа и занятостью в летний перио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4 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, МБ(А)ОО,</w:t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 ДО, МАУ «ЦОО «Канику-лы»</w:t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156930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6930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6930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6930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772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33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33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33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33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313356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99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99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99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99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7965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64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дача 4.1.</w:t>
              <w:br/>
              <w:t>Создание условий для обеспечения полноценного оздоровления, отдыха и занятости детей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4 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0" w:hanging="0"/>
              <w:rPr/>
            </w:pPr>
            <w:r>
              <w:rPr>
                <w:rFonts w:cs="Times New Roman" w:ascii="Times New Roman" w:hAnsi="Times New Roman"/>
              </w:rPr>
              <w:t>Комитет, МБ(А)ОО,                МБО ДО,               МАУ «ЦОО «Каникулы»</w:t>
            </w:r>
          </w:p>
          <w:p>
            <w:pPr>
              <w:pStyle w:val="Normal"/>
              <w:spacing w:lineRule="auto" w:line="240" w:before="0" w:after="0"/>
              <w:ind w:right="-12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2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693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693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693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693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772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33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33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33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33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3356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99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99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99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99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7965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64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1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ероприятие 4.1.1.                             Проведение профильных смен в  ЗОЛ для различных категорий одаренных и социально активных детей, детей, состоящих на различных видах профилактичес-кого уче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4 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митет, МБ(А)ОО,</w:t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 ДО, МАУ «ЦОО «Каникулы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1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Мероприятие 4.1.2.                               Организация работы лагерей с   дневным пребыванием на базе образовательных организаций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4 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, МБ(А)ОО,             МБО ДО, МАУ «ЦОО «Каникулы»</w:t>
            </w:r>
          </w:p>
          <w:p>
            <w:pPr>
              <w:pStyle w:val="Normal"/>
              <w:spacing w:before="0" w:after="0"/>
              <w:ind w:right="-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ind w:right="-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ind w:right="-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34" w:hanging="10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34" w:hanging="10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34" w:hanging="10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34" w:hanging="10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34" w:hanging="10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34" w:hanging="10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34" w:hanging="10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34" w:hanging="10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34" w:hanging="10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34" w:hanging="10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5" w:right="-7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5" w:right="-7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5" w:right="-7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5" w:right="-7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1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4.1.3.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ичная оплата стоимости путевки в ЗОЛ для работников бюджетной сферы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4 годы</w:t>
            </w:r>
          </w:p>
          <w:p>
            <w:pPr>
              <w:pStyle w:val="Normal"/>
              <w:spacing w:lineRule="auto" w:line="240" w:before="0" w:after="0"/>
              <w:ind w:left="-118" w:right="-108" w:firstLine="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18" w:right="-108" w:firstLine="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18" w:right="-108" w:firstLine="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0" w:hanging="0"/>
              <w:rPr/>
            </w:pPr>
            <w:r>
              <w:rPr>
                <w:rFonts w:cs="Times New Roman" w:ascii="Times New Roman" w:hAnsi="Times New Roman"/>
              </w:rPr>
              <w:t>Комитет, МБ(А)ОО,              МБО ДО,               МАУ «ЦОО «Каникул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84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34" w:hanging="10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34" w:hanging="10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34" w:hanging="10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34" w:hanging="10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34" w:right="-108" w:hanging="10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34" w:hanging="10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34" w:hanging="10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34" w:hanging="10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34" w:hanging="10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34" w:right="-108" w:hanging="10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84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34" w:hanging="10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34" w:hanging="10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34" w:hanging="10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34" w:hanging="10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34" w:right="-108" w:hanging="10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1.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4.1.4.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едоставление услуги отдыха и оздоровления детей, включая обеспечение безопасности их жизни и здоровья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4 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0" w:hanging="0"/>
              <w:rPr/>
            </w:pPr>
            <w:r>
              <w:rPr>
                <w:rFonts w:cs="Times New Roman" w:ascii="Times New Roman" w:hAnsi="Times New Roman"/>
              </w:rPr>
              <w:t>Комитет, МБ(А)ОО,           МБО ДО,             МАУ «ЦОО «Каникулы»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134570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4570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4570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4570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828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33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33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33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33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3356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3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3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3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3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525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64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1.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4.1.5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репление материально-техни-ческой базы МАУ «ЦОО «Каникулы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4 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,</w:t>
            </w:r>
          </w:p>
          <w:p>
            <w:pPr>
              <w:pStyle w:val="Normal"/>
              <w:spacing w:before="0" w:after="0"/>
              <w:ind w:right="-250" w:hanging="0"/>
              <w:rPr/>
            </w:pPr>
            <w:r>
              <w:rPr>
                <w:rFonts w:cs="Times New Roman" w:ascii="Times New Roman" w:hAnsi="Times New Roman"/>
              </w:rPr>
              <w:t>МБО ДО,               МАУ «ЦОО   «Каникулы»</w:t>
            </w:r>
          </w:p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Совершенствование системы сопровождения и поддержки педагогических работников в городе Барнауле»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5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величение доли молодых        специалистов от общего количества педагогов, прибыв-ших в МБ(А)ДОО, МБ(А)ОО, МБО ДО и получивших муниципальные льготы, за счет  создания условий для развития кадрового потенциала системы образования город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4 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0" w:hanging="0"/>
              <w:rPr/>
            </w:pPr>
            <w:r>
              <w:rPr>
                <w:rFonts w:cs="Times New Roman" w:ascii="Times New Roman" w:hAnsi="Times New Roman"/>
              </w:rPr>
              <w:t>Комитет, МБ(А)ДОО, МБ(А)ОО,             МБО ДО, МАУ «ЦОО «Каникул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5133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50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50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50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685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3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5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5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5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685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3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дача 5.1.</w:t>
              <w:br/>
              <w:t>Повышение мотивации работни-ков к саморазвитию и совершен-ствованию профессиональной компетентно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4 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 xml:space="preserve">Комитет, МБ(А)ДОО,  МБ(А)ОО,              МБО ДО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65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65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1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3.1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ероприятие 5.1.1.                          Проведение муниципальных   конкурсов профессионального мастерства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4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Комитет, МБ(А)ДОО, </w:t>
            </w:r>
          </w:p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МБ(А)ОО,               МБО ДО</w:t>
            </w:r>
          </w:p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00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00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3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ероприятие 5.1.2.                          Организация один раз в год не  менее двух поездок в другие   города  страны,  проведение  иных ежегодных конференций, слетов работников, издание информационно-методических сборник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4 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23" w:hanging="0"/>
              <w:rPr/>
            </w:pPr>
            <w:r>
              <w:rPr>
                <w:rFonts w:cs="Times New Roman" w:ascii="Times New Roman" w:hAnsi="Times New Roman"/>
              </w:rPr>
              <w:t>Комитет, МБ(А)ДОО,  МБ(А)ОО,               МБО ДО</w:t>
            </w:r>
          </w:p>
          <w:p>
            <w:pPr>
              <w:pStyle w:val="Normal"/>
              <w:spacing w:before="0" w:after="0"/>
              <w:ind w:right="-12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ind w:right="-12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66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4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4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дача 5.2.</w:t>
              <w:br/>
              <w:t>Обеспечение социальной под-держки работников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4 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0" w:hanging="0"/>
              <w:rPr/>
            </w:pPr>
            <w:r>
              <w:rPr>
                <w:rFonts w:cs="Times New Roman" w:ascii="Times New Roman" w:hAnsi="Times New Roman"/>
              </w:rPr>
              <w:t>Комитет, МБ(А)ДОО,  МБ(А)ОО,              МБО ДО,              МАУ «ЦОО «Каникул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4159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53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53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53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620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5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5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5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5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620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1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4.1.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 5.2.1.                            Осуществление единовременного денежного поощрения молодым специалистам, поступившим на  работу в МБ(А)ДОО,  МБ(А)ОО, МБО Д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4 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Комитет, МБ(А)ДОО,  МБ(А)ОО,            МБО ДО</w:t>
            </w:r>
          </w:p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8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8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8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8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326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8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8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8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8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326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4.2.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ероприятие 5.2.2.                        Санаторно – курортное лечение и  оздоровление работников МБ(А)ДОО, МБ(А)ОО, МБО ДО, МАУ «ЦОО «Каникулы»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4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,</w:t>
            </w:r>
          </w:p>
          <w:p>
            <w:pPr>
              <w:pStyle w:val="Normal"/>
              <w:spacing w:lineRule="auto" w:line="240" w:before="0" w:after="0"/>
              <w:ind w:right="-250" w:hanging="0"/>
              <w:rPr/>
            </w:pPr>
            <w:r>
              <w:rPr>
                <w:rFonts w:cs="Times New Roman" w:ascii="Times New Roman" w:hAnsi="Times New Roman"/>
              </w:rPr>
              <w:t>МБ(А)ДОО,  МБ(А)ОО,              МБО ДО,             МАУ «ЦОО «Каникул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157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7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7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7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94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7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7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7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7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94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3" w:hRule="atLeast"/>
        </w:trPr>
        <w:tc>
          <w:tcPr>
            <w:tcW w:w="147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Комплексная безопасность в образовательных организациях, МАУ «ЦОО «Каникулы» в городе Барнауле»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6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Увеличение доли учащихся, обучающихся в образовательных организациях, отвечающих современным образовательным  требованиям и требованиям  безопасности, за счет обеспе-чения безопасности обучаю-щихся и работников образова-тельных организаций во время их учебной и трудовой деятельно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4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омитет, МБ(А)ДОО,</w:t>
            </w:r>
          </w:p>
          <w:p>
            <w:pPr>
              <w:pStyle w:val="Normal"/>
              <w:spacing w:lineRule="auto" w:line="240" w:before="0" w:after="0"/>
              <w:ind w:right="33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МБ(А)ОО, МБО ДО, МАУ«ЦОО «Каникулы», УЕ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708487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895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6264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6264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59969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140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074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0747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773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895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626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626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9221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6.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технической безопасности функционирования образовательных организаций, МАУ «ЦОО «Каникулы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4 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0" w:hanging="0"/>
              <w:rPr/>
            </w:pPr>
            <w:r>
              <w:rPr>
                <w:rFonts w:cs="Times New Roman" w:ascii="Times New Roman" w:hAnsi="Times New Roman"/>
              </w:rPr>
              <w:t>Комитет, МБ(А)ДОО,  МБ(А)ОО,      МБО ДО,</w:t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У «ЦОО «Каникулы», </w:t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ЕЗ</w:t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106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938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920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920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88853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074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0747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31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938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920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920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8105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6.1.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6.1.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АПС, КТС, в том числе ремонт, установка в образовательных организациях, МАУ «ЦОО «Каникулы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4 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0" w:hanging="0"/>
              <w:rPr/>
            </w:pPr>
            <w:r>
              <w:rPr>
                <w:rFonts w:cs="Times New Roman" w:ascii="Times New Roman" w:hAnsi="Times New Roman"/>
              </w:rPr>
              <w:t>Комитет, МБ(А)ДОО,  МБ(А)ОО,              МБО ДО,</w:t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У «ЦОО «Каникулы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4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4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4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52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4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4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4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52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6.2.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6.1.2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еализация плана капитального ремонта по сохранению зданий и сооружений МБ(А)ДОО,  МБ(А)ОО, МБО ДО, МАУ                                 «ЦОО «Каникулы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4 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33"/>
              <w:rPr/>
            </w:pPr>
            <w:r>
              <w:rPr>
                <w:rFonts w:cs="Times New Roman" w:ascii="Times New Roman" w:hAnsi="Times New Roman"/>
              </w:rPr>
              <w:t>Комитет, МБ(А)ДОО,  МБ(А)ОО,                МБО ДО,</w:t>
            </w:r>
          </w:p>
          <w:p>
            <w:pPr>
              <w:pStyle w:val="Normal"/>
              <w:spacing w:before="0" w:after="0"/>
              <w:ind w:left="-108" w:right="-250" w:firstLine="7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У «ЦОО «Каникул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99993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93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93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93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9973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9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9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9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9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9973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1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6.3.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6.1.3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еализация плана капитального  ремонта по сохранению зданий и сооружений ЗОЛ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4 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right="-108" w:hanging="33"/>
              <w:rPr/>
            </w:pPr>
            <w:r>
              <w:rPr>
                <w:rFonts w:cs="Times New Roman" w:ascii="Times New Roman" w:hAnsi="Times New Roman"/>
              </w:rPr>
              <w:t>Комитет,             МБО ДО,              МАУ «ЦОО «Каникулы»</w:t>
            </w:r>
          </w:p>
          <w:p>
            <w:pPr>
              <w:pStyle w:val="Normal"/>
              <w:spacing w:before="0" w:after="0"/>
              <w:ind w:left="33" w:right="-108" w:hanging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25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3" w:right="-108" w:hanging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3" w:right="-108" w:hanging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3" w:right="-108" w:hanging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3" w:right="-108" w:hanging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1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6.4.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6.1.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ализация плана текущего       ремонта  зданий и сооружений МБ(А)ДОО, МБ(А)ОО, МБО ДО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4 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Комитет, МБ(А)ДОО,  МБ(А)ОО,            МБО ДО</w:t>
            </w:r>
          </w:p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4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4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6.5.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6.1.5.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Благоустройство прилегающих территорий образовательных организаций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2021-2024 годы</w:t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Комитет, МБ(А)ДОО,</w:t>
            </w:r>
          </w:p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МБ(А)ОО,            МБО ДО</w:t>
            </w:r>
          </w:p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18677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322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322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322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644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67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32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32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32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644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6.6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6.1.6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нос аварийных объектов (хозяйственные постройки на  территориях образовательных организаций)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4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Комитет, МБ(А)ДОО,  МБ(А)ОО,           МБО ДО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6.7.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6.1.7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становка, замена, ремонт, обслуживание систем видео-наблюдения в образовательных организациях, МАУ «ЦОО «Каникулы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4  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Комитет, МБ(А)ДОО,  МБ(А)ОО,          МБО ДО,           МАУ «ЦОО «Каникул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2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7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1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6.8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ероприятие 6.1.8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в дошкольных образовательных организациях для инклюзивного образования детей-инвалидов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4  г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 xml:space="preserve">Комитет, МБ(А)ДОО,  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МБ(А)ОО,            МБО ДО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1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6.9.</w:t>
            </w:r>
          </w:p>
          <w:p>
            <w:pPr>
              <w:pStyle w:val="Normal"/>
              <w:spacing w:lineRule="auto" w:line="240" w:before="0" w:after="0"/>
              <w:ind w:right="-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 xml:space="preserve">Мероприятие 6.1.9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по  содействию созданию новых мест в образовательных организация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4 г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итет,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ЕЗ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МБ(А)ДОО,  МБ(А)ОО,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 Д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520747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0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0747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74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0747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6.1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6.1.1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емонт и модернизация школьных стадионов в образо-вательных организациях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4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  МБ(А)ОО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7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6.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мероприятий по охране труда работников образо-вательных организаций, МАУ «ЦОО «Каникулы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4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Комитет, МБ(А)ДОО,  МБ(А)ОО,            МБО ДО,            МАУ «ЦОО «Каникул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1865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801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801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801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056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65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80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80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80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056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7.1.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6.2.1.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специальной  оценки условий труда, меди-цинских осмотров работников образовательных организаций, МАУ «ЦОО «Каникулы»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4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,</w:t>
            </w:r>
          </w:p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МБ(А)ДОО,  МБ(А)ОО,           МБО ДО,             МАУ «ЦОО «Каникулы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65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80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80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80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056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65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80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80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80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056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1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8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6.3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лучшение материально-техни-ческой базы МБ(А)ДОО,  МБ(А)ОО, МБО ДО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4 г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Комитет, МБ(А)ДОО,  МБ(А)ОО,            МБО Д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52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7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7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1.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6.3.1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нового технологи-ческого, учебного оборудования, мебели, инвентаря для МБ(А)ДОО, МБ(А)ОО, МБО ДО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4 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, МБ(А)ДОО,  МБ(А)ОО,            МБО ДО</w:t>
            </w:r>
          </w:p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7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7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9.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6.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кращение объемов потребле-ния энергоресурсов путем снижения тепловых потерь и внедрения энергосберегающих технолог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4 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Комитет, МБ(А)ДОО,  МБ(А)ОО,           МБО Д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13569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269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76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76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359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56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26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7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7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359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9.1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Мероприятие 6.4.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деревянных оконных конструкций на пластиковые стеклопакет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4 год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Комитет, МБ(А)ДОО,  МБ(А)ОО,            МБО Д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13569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269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76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76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359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56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26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7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7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359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9" w:hRule="atLeast"/>
        </w:trPr>
        <w:tc>
          <w:tcPr>
            <w:tcW w:w="147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е включенные в подпрограммы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функций  руко-водства и управления в сфере установленных полномочий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4 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26151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151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151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151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4606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5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5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5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5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4606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Функционирование централизованной бухгалтерии и технико-эксплуатационного от-дела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4 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88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88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88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88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7554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888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888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888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888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7554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держка детей-сирот и детей,  оставшихся без попечения роди-телей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4 г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21409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409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409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409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6364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409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409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409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409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6364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нсация части родительской   платы за присмотр и уход за    детьми, осваивающими образова-тельные программы дошкольного  образования в МБ(А)ДО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4 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(А)ДО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17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17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17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17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8684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17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17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17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17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8684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нсация (меры социальной поддержки) на питание  учащимся, нуждающимся в  социальной поддержке, обучаю-щимся в МБ(А)О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4 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, МБ(А)О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38797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797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797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797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5190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1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07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7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7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7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7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18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нсация части первоначаль-ного взноса банковской про-центной ставки по ипотечному кредиту, выдаваемому молодым учителя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4 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Б(А)О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выплат еже-месячного денежного воз-награждения за классное руко-водство педагогическим работни-кам МБ(А)ОО, реализующих образовательные программы начального общего, основного общего и среднего общего обра-зования, в том числе адапти-рованные основные обще-образовательные програм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4 год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(А)О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рганизация бесплатного горя-чего питания обучающихся, получающих начальное общее образование в МБ(А)О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9" w:hanging="0"/>
              <w:rPr/>
            </w:pPr>
            <w:r>
              <w:rPr>
                <w:rFonts w:cs="Times New Roman" w:ascii="Times New Roman" w:hAnsi="Times New Roman"/>
              </w:rPr>
              <w:t>2021-2024 годы</w:t>
            </w:r>
          </w:p>
          <w:p>
            <w:pPr>
              <w:pStyle w:val="Normal"/>
              <w:spacing w:lineRule="auto" w:line="240" w:before="0" w:after="0"/>
              <w:ind w:right="-1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(А)О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4"/>
        <w:ind w:right="-143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680" w:gutter="0" w:header="340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0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4">
    <w:name w:val="Стиль4"/>
    <w:basedOn w:val="Normal"/>
    <w:qFormat/>
    <w:pPr>
      <w:spacing w:lineRule="auto" w:line="240" w:before="0" w:after="0"/>
      <w:ind w:firstLine="851"/>
      <w:jc w:val="both"/>
    </w:pPr>
    <w:rPr>
      <w:rFonts w:ascii="Courier New" w:hAnsi="Courier New" w:eastAsia="Times New Roman" w:cs="Courier New"/>
      <w:sz w:val="28"/>
      <w:szCs w:val="20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9:03:00Z</dcterms:created>
  <dc:creator>Ternovaya</dc:creator>
  <dc:description/>
  <cp:keywords/>
  <dc:language>en-US</dc:language>
  <cp:lastModifiedBy>Плотникова Наталья Михайловна</cp:lastModifiedBy>
  <cp:lastPrinted>2020-11-03T13:28:00Z</cp:lastPrinted>
  <dcterms:modified xsi:type="dcterms:W3CDTF">2020-11-12T07:01:00Z</dcterms:modified>
  <cp:revision>30</cp:revision>
  <dc:subject/>
  <dc:title/>
</cp:coreProperties>
</file>